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lavier und Klassik – damit begann Natalie Marchenko ihre musikalische Laufbahn und war schon bald dabei, eine Pianistin zu werden. Sie entschied sich jedoch, nicht einem Beruf, sondern ihrer Berufung nachzugehen. Stehen bleiben ist Natalies Sache ebenso wenig wie das Beschreiten konventioneller Wege. Ihr Trauminstrument ‚Saxophon’ mit seinen unterschiedlichen Klangfarben und tausendfachen Möglichkeiten schien geradezu auf sie zu warten. Jedem Widerspruch ihrer Umgebung zum Trotz entschied sich Natalie für den augenscheinlich steinigeren, für sie jedoch ungleich reizvolleren Weg durch die Welt der Musik.</w:t>
      </w:r>
    </w:p>
    <w:p>
      <w:pPr>
        <w:pStyle w:val="Normal"/>
        <w:rPr>
          <w:b/>
          <w:b/>
        </w:rPr>
      </w:pPr>
      <w:r>
        <w:rPr>
          <w:b/>
        </w:rPr>
      </w:r>
    </w:p>
    <w:p>
      <w:pPr>
        <w:pStyle w:val="Normal"/>
        <w:rPr/>
      </w:pPr>
      <w:r>
        <w:rPr/>
        <w:t xml:space="preserve">Mit dem Abschluss ihres wirklich fordernden Studiums an den Musikhochschulen in Minsk und Würzburg und ihrem anschließenden Erfolg als Pop-, Jazz- und Rock-Saxophonistin strafte sie ihre früheren Kritiker Lügen und weiß nicht erst heute, dass sie seinerzeit den richtigen Weg gewählt hat. Noch in ihrer Heimat produzierte sie zwei auf dem osteuropäischen Markt erfolgreiche CDs (Ordinary Angel, 1998, und Mirror of Time, 2001) die Natalie als Komponistin, Texterin, Sängerin und Saxophonistin zugleich präsentieren, spielte mit vielen verschiedenen Musikern zusammen und trat sowohl solo als auch mit eigener Band vor großen russischen Stars auf. In Osteuropa zu bleiben hätte jedoch eine weitere musikalische Entwicklung eher behindert denn gefördert, darum kam ihr ein Angebot aus München gerade recht – das Unbekannte übte einen so starken Reiz aus, dass Natalie nicht lange zögerte und ihre Zelte in der bayerischen Landeshauptstadt aufschlug. </w:t>
      </w:r>
    </w:p>
    <w:p>
      <w:pPr>
        <w:pStyle w:val="Normal"/>
        <w:rPr/>
      </w:pPr>
      <w:r>
        <w:rPr/>
      </w:r>
    </w:p>
    <w:p>
      <w:pPr>
        <w:pStyle w:val="Normal"/>
        <w:rPr/>
      </w:pPr>
      <w:r>
        <w:rPr/>
        <w:t>Natalies Erfolg ruht sicher auf zwei Säulen: Einmal ist es ihre fundierte Ausbildung, die ihr Sicherheit verleiht, so dass sie ihre Energie ganz auf ihre Bühnenpräsenz und Show konzentrieren kann. Außerdem treibt sie ihr Drang, immer Neues auszuprobieren und zu wagen. Sie kann sich dem Anlass angemessen ganz zurücknehmen, so dass ihr Saxophonspiel dem Publikum aus dem Hintergrund heraus nahezu wie ein Duft in Erinnerung bleibt, sie kann aber genauso gut mit ihren Improvisationen zu harten Houserhythmen vom DJ-Turntable  ihr Publikum mitnehmen und mit einbeziehen. Aus der Münchner Clubszene sind Natalie und ihr Saxophon mittlerweile nicht mehr wegzudenken. Gebucht wird sie inzwischen europaweit. Auch viele Bands verschiedenster Stilrichtungen bauen auf Natalie und wissen, dass nicht zuletzt ihr professionelles Saxophonspiel und ihre charismatische Performance immer für einen Teil des Erfolges stehen. Ebenso profitiert Natalie auch von ihren zahlreichen und sehr unterschiedlichen Engagements – mit jeder Erfahrung wird ihr Repertoire reicher und ihre Möglichkeiten vielfältiger.</w:t>
      </w:r>
    </w:p>
    <w:p>
      <w:pPr>
        <w:pStyle w:val="Normal"/>
        <w:rPr/>
      </w:pPr>
      <w:r>
        <w:rPr/>
      </w:r>
    </w:p>
    <w:p>
      <w:pPr>
        <w:pStyle w:val="Normal"/>
        <w:rPr/>
      </w:pPr>
      <w:r>
        <w:rPr/>
        <w:t xml:space="preserve">Darum ist ihr auch besonders wichtig, keines ihrer Projekte als endgültiges Ziel zu betrachten. Natalie Marchenkos Horizont hält ganz gewiss noch viele musikalische Lichtblicke berei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0:00Z</dcterms:created>
  <dc:creator> </dc:creator>
  <dc:description/>
  <dc:language>en-US</dc:language>
  <cp:lastModifiedBy>Eisenschenk</cp:lastModifiedBy>
  <dcterms:modified xsi:type="dcterms:W3CDTF">2006-03-17T19:59:00Z</dcterms:modified>
  <cp:revision>3</cp:revision>
  <dc:subject/>
  <dc:title>Wer von den Meistern des harten Rocks, also von den australischen Superstars von AC/DC, zu hören bekommt, er habe eine gute Sh</dc:title>
</cp:coreProperties>
</file>